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LE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ssment of founding conditions and typical solutions for specific heavily loaded structures, based on boreholes beneath or near the respective struct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87"/>
        <w:gridCol w:w="987"/>
        <w:gridCol w:w="1265"/>
        <w:gridCol w:w="28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 and collar eleva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 geolog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th to rock and elevati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pth to rock below terrace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ndation assessm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urbines, Turbine Hall and Auxiliary Ba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3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.3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m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 or raft foundations on rock at a nominal depth below terrace level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.2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.7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.1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9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2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ton 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8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ton 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3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e to rock and use spread or raft foundation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7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a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2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3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5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m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 or raft foundations on rock at a nominal depth below terrace level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6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6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9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yt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9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3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ton 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6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e to rock and use spread or raft foundation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il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3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3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m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e to rock and use spread or raft foundation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.1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ton 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7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a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.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m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6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a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4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 cooled Condens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li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1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m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e to rock and use spread or raft foundation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2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ton 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6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1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ton 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.6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a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0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n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tst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eholes indicate variable founding conditions for a raft foundation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3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n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2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ton 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m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d found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ing conditions appear to be straightforward. Boreholes indicate that it should be possible to form a socket to resist horizontal and tension load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3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ton sh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2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m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Kartika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59:00Z</dcterms:created>
  <dc:creator>Ken Schwartz</dc:creator>
  <dc:description/>
  <cp:keywords/>
  <dc:language>en-US</dc:language>
  <cp:lastModifiedBy>Tim Partridge</cp:lastModifiedBy>
  <dcterms:modified xsi:type="dcterms:W3CDTF">2008-03-12T14:03:00Z</dcterms:modified>
  <cp:revision>4</cp:revision>
  <dc:subject/>
  <dc:title>PROJECT BRAVO</dc:title>
</cp:coreProperties>
</file>